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472719311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208409345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754738571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86131588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